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widowControl w:val="false"/>
        <w:autoSpaceDE w:val="false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5 марта 2005 года № 019-ЗО «О развитии инвестиционной деятельности</w:t>
        <w:br/>
        <w:t>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№ 019-ЗО) в целях корректировки критерия присвоения инвестиционному проекту статуса особо значимого инвестиционного проекта Ульяновской области, а также дополнения ряда его положени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о итогам проведённого анализа инвестиционной активности предприятий Ульяновской области, а также оценки работы по привлечению инвестиций в Ульяновскую область по предложению АО «Корпорация развития Ульяновской области» в</w:t>
      </w:r>
      <w:r>
        <w:rPr>
          <w:rFonts w:cs="PT Astra Serif" w:ascii="PT Astra Serif" w:hAnsi="PT Astra Serif"/>
          <w:sz w:val="28"/>
        </w:rPr>
        <w:t xml:space="preserve"> целях сохранения статуса особо значимого инвестиционного проекта Ульяновской области, </w:t>
      </w:r>
      <w:r>
        <w:rPr>
          <w:rFonts w:cs="PT Astra Serif" w:ascii="PT Astra Serif" w:hAnsi="PT Astra Serif"/>
          <w:sz w:val="28"/>
          <w:szCs w:val="28"/>
        </w:rPr>
        <w:t xml:space="preserve">как инструмента привлечения инвесторов на ближайшую перспективу, предусматривается продление срока завершения реализации особо значимых инвестиционных проектов </w:t>
        <w:br/>
        <w:t>до 31.12.2027</w:t>
      </w:r>
      <w:r>
        <w:rPr>
          <w:rFonts w:cs="PT Astra Serif" w:ascii="PT Astra Serif" w:hAnsi="PT Astra Serif"/>
          <w:sz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В результате продления срока завершения реализации особо значимых инвестиционных проектов с 31.12.2025 до 31.12.2027 общая стоимость инвестиционных проектов, которые могут быть реализованы </w:t>
        <w:br/>
        <w:t xml:space="preserve">в рамках вышеуказанного статуса оценивается в размере не менее 2,5 млрд рублей, при этом общее число создаваемых рабочих мест оценивается </w:t>
        <w:br/>
        <w:t xml:space="preserve">в размере 100 единиц новых высокопроизводительных рабочих мест </w:t>
        <w:br/>
        <w:t>с заработной платой значительно превышающей областные показатели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настоящим проектом закона предлагается в целях усиления контроля реализации инвестиционных проектов, которым присвоен статус особо значимого инвестиционного проекта Ульяновской области, установить Правительством Ульяновской области порядок осуществления контроля з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ыполнением инвесторами </w:t>
      </w:r>
      <w:r>
        <w:rPr>
          <w:rFonts w:cs="PT Astra Serif" w:ascii="PT Astra Serif" w:hAnsi="PT Astra Serif"/>
          <w:sz w:val="28"/>
          <w:szCs w:val="28"/>
        </w:rPr>
        <w:t>мероприятий, предусмотренных бизнес-планами инвестиционных проектов, и установленных статьёй 8 настоящего Закона условий в отношении инвестиционных проектов, которым присвоен статус особо значимого инвестиционного проекта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амках такого контроля за ходом реализации особо значимого инвестиционного проекта Ульяновской области предполагается предусмотреть проведение выездных проверок, которые будут осуществляться </w:t>
      </w:r>
      <w:r>
        <w:rPr>
          <w:rFonts w:cs="PT Astra Serif" w:ascii="PT Astra Serif" w:hAnsi="PT Astra Serif"/>
          <w:sz w:val="28"/>
          <w:szCs w:val="28"/>
          <w:lang w:eastAsia="ru-RU"/>
        </w:rPr>
        <w:t>исполнительным органом Ульяновской области, осуществляющим государственное управление в сфере инвестиционной деятельности.</w:t>
      </w:r>
    </w:p>
    <w:p>
      <w:pPr>
        <w:pStyle w:val="ConsPlusTitle"/>
        <w:widowControl/>
        <w:spacing w:lineRule="auto" w:line="336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ыездная проверка инициируется в целях проверки ход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реализации организацией особо значимого инвестиционного проекта, а также подтверждения соответствия её и реализуемого проекта критериями присвоения статуса особо значимого инвестиционного проекта; достижения значений показателей по объёму капитальных вложений, </w:t>
        <w:br/>
        <w:t xml:space="preserve">по структуре капитальных вложений, установленных бизнес-планом; завершение реализации инвестиционного проекта в срок в соответствии </w:t>
        <w:br/>
        <w:t>с бизнес-планом. Также в рамках проверки предполагается проверять достоверность фактов, указанных в представленной организацией отчётно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и этом контроль за выполнением инвесторами мероприятий, предусмотренных бизнес-планами инвестиционных проектов, предполагается оставить только в отношении инвестиционных проектов, которым присваивался статус особо значимого инвестиционного проекта Ульяновский области, до завершения их реализации и подтверждения Правительством Ульяновской области соответствующего факта. Поскольку статус приоритетного инвестиционного проекта Ульяновской области в соответствии с критериями, определёнными частью 1 статьи 7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а № 019-ЗО, присваивается фактически реализованному инвестиционному проекту, контроль за выполнением мероприятий бизнес-плана (уже завершённого) не требуется. 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дновременно с этим часть 12 статьи 8 </w:t>
      </w:r>
      <w:r>
        <w:rPr>
          <w:rFonts w:cs="PT Astra Serif" w:ascii="PT Astra Serif" w:hAnsi="PT Astra Serif"/>
          <w:spacing w:val="-2"/>
          <w:sz w:val="28"/>
          <w:szCs w:val="28"/>
        </w:rPr>
        <w:t>Закона № 019-ЗО дополняется новым основанием для лишения инвестиционного проекта статуса особо значимого инвестиционного проект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статьи 7 и 8 дополняются новым критерием о соответствии инвестиционного проекта приоритетам, целям социально-экономического развития Ульяновской области в той сфере деятельности, в которой реализован / реализуется инвестиционный проект. Такая оценка будет проводится исполнительным органом Ульяновской области, осуществляющим государственное управление в соответствующей сфере деятельности. Фактически для присвоения приоритетного и особо значимого инвестиционного проекта предусматривается необходимость получения положительного заключения на инвестиционный проект от исполнительного органа Ульяновской области, осуществляющего государственное управление в той сфере деятельности, в которой планируется реализовать инвестиционный проект, для рассмотрения вопроса о присвоении инвестиционному проекту статуса приоритетного инвестиционного проекта. 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зиция отраслевого органа позволит определить в том числе целесообразность государственной поддержки того или иного инвестиционного проекта, значимость его для отрасли, </w:t>
      </w:r>
      <w:r>
        <w:rPr>
          <w:rStyle w:val="StrongEmphasis"/>
          <w:rFonts w:cs="PT Astra Serif" w:ascii="PT Astra Serif" w:hAnsi="PT Astra Serif"/>
          <w:b w:val="false"/>
          <w:color w:val="00000A"/>
          <w:sz w:val="28"/>
          <w:szCs w:val="28"/>
          <w:highlight w:val="white"/>
          <w:lang w:eastAsia="ru-RU"/>
        </w:rPr>
        <w:t>наличие у инициатора положительного опыта и возможности (финансовой, организационной, технической и пр.) реализации проекта.</w:t>
      </w:r>
      <w:r>
        <w:rPr>
          <w:rStyle w:val="StrongEmphasis"/>
          <w:rFonts w:cs="PT Astra Serif" w:ascii="PT Astra Serif" w:hAnsi="PT Astra Serif"/>
          <w:b w:val="false"/>
          <w:color w:val="00000A"/>
          <w:sz w:val="28"/>
          <w:szCs w:val="28"/>
          <w:lang w:eastAsia="ru-RU"/>
        </w:rPr>
        <w:t xml:space="preserve"> Указанное заключение позволит исключить поддержку в рамках статуса особо значимого инвестиционного проекта недобросовестных субъектов предпринимательской деятельности, а также выявить наличие либо отсутствие препятствий для инвестиционных проектов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изложить в новой редакции часть 2 статьи 7 и часть 3 статьи 8 </w:t>
      </w:r>
      <w:r>
        <w:rPr>
          <w:rFonts w:cs="PT Astra Serif" w:ascii="PT Astra Serif" w:hAnsi="PT Astra Serif"/>
          <w:spacing w:val="-2"/>
          <w:sz w:val="28"/>
          <w:szCs w:val="28"/>
        </w:rPr>
        <w:t>Закона № 019-ЗО в целях уточнения периода предоставления информации</w:t>
      </w:r>
      <w:r>
        <w:rPr>
          <w:rFonts w:cs="PT Astra Serif" w:ascii="PT Astra Serif" w:hAnsi="PT Astra Serif"/>
          <w:sz w:val="28"/>
          <w:szCs w:val="28"/>
        </w:rPr>
        <w:t xml:space="preserve">, необходимой для определения момента окончания фактического срока окупаемости инвестиционных затрат, в отношении приоритетных инвестиционных проектов, а также информации, необходимой для оценки соответствия фактической реализации инвестиционного проекта требованиям, установленным для присвоения статуса особо значимого инвестиционного проекта на день его присвоения, </w:t>
        <w:br/>
        <w:t xml:space="preserve">в отношении особо значимых инвестиционных проектов. Действующая формулировка некорректна, предоставление указанной выше информации </w:t>
        <w:br/>
        <w:t>не может быть условием присвоения соответствующих статусов – информация должна предоставляться после присвоения статуса до окончания применения мер государственной поддержки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 в статью 9 </w:t>
      </w:r>
      <w:r>
        <w:rPr>
          <w:rFonts w:cs="PT Astra Serif" w:ascii="PT Astra Serif" w:hAnsi="PT Astra Serif"/>
          <w:spacing w:val="-2"/>
          <w:sz w:val="28"/>
          <w:szCs w:val="28"/>
        </w:rPr>
        <w:t>Закона № 019-ЗО носят технический характер и предусматривают уточнение формулировок в отношении мер поддержки, а также устранение ошибки в отсылке на статью 11</w:t>
      </w:r>
      <w:r>
        <w:rPr>
          <w:rFonts w:cs="PT Astra Serif" w:ascii="PT Astra Serif" w:hAnsi="PT Astra Serif"/>
          <w:spacing w:val="-2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Закона № 019-З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промышленности, инвестиций и наук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-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 xml:space="preserve">роведение оценки регулирующего воздействия проекта не требуется в связи </w:t>
        <w:br/>
        <w:t xml:space="preserve">с тем, что предлагаемые изменения не предусматривают введение, исключение или изменение прав и обязанностей участников предпринимательской </w:t>
        <w:br/>
        <w:t>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первый заместитель Министра промышленности, инвестиций и науки Ульяновской области </w:t>
        <w:br/>
        <w:t xml:space="preserve">Царев А.Т., а также заместитель директора департамента инвестиционной политики Министерства промышленности, инвестиций и наук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ительства Ульяновской области –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,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вестиций и науки Ульяновской области                                               С.Н.Вас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1:00Z</dcterms:created>
  <dc:creator>user</dc:creator>
  <dc:description/>
  <cp:keywords/>
  <dc:language>en-US</dc:language>
  <cp:lastModifiedBy>Алиуллов Ильдар Фаргатович</cp:lastModifiedBy>
  <cp:lastPrinted>2024-07-09T08:52:00Z</cp:lastPrinted>
  <dcterms:modified xsi:type="dcterms:W3CDTF">2024-07-22T06:17:00Z</dcterms:modified>
  <cp:revision>29</cp:revision>
  <dc:subject/>
  <dc:title>ПОЯСНИТЕЛЬНАЯ ЗАПИСКА</dc:title>
</cp:coreProperties>
</file>